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Шланговского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Дрожжановского муниципального района </w:t>
            </w: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10/1от    «24 » декабря  2011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Шлангов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2 год и на плановый период 2013-2014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Шланговского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Дрожжановского муниципального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района РТ:</w:t>
        <w:tab/>
        <w:tab/>
        <w:tab/>
        <w:tab/>
        <w:tab/>
        <w:tab/>
        <w:tab/>
        <w:tab/>
        <w:tab/>
        <w:t xml:space="preserve">И.В.Мухаметзянов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user</cp:lastModifiedBy>
  <cp:lastPrinted>2010-12-28T09:28:00Z</cp:lastPrinted>
  <dcterms:modified xsi:type="dcterms:W3CDTF">2011-12-27T11:46:00Z</dcterms:modified>
  <cp:revision>23</cp:revision>
  <dc:subject/>
  <dc:title>Перечень администраторов доходов, зачисляемых в федеральный бюджет</dc:title>
</cp:coreProperties>
</file>